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Nutzungssysteme in den Trockengebieten der Randtropen und Subtropen</w:t>
      </w:r>
    </w:p>
    <w:p>
      <w:pPr>
        <w:pStyle w:val="Heading2"/>
        <w:rPr>
          <w:sz w:val="28"/>
        </w:rPr>
      </w:pPr>
      <w:r>
        <w:rPr>
          <w:sz w:val="28"/>
        </w:rPr>
        <w:t>Oasenwirtschaf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Allgemeines:</w:t>
      </w:r>
    </w:p>
    <w:p>
      <w:pPr>
        <w:pStyle w:val="Normal"/>
        <w:rPr>
          <w:sz w:val="28"/>
        </w:rPr>
      </w:pPr>
      <w:r>
        <w:rPr>
          <w:sz w:val="28"/>
        </w:rPr>
        <w:t>- Nutzung in den Halb-/Wüsten: Weidewirtschaft (Nomadismus) oder Oasenkulturen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Begriff der Oase</w:t>
      </w:r>
      <w:r>
        <w:rPr>
          <w:sz w:val="28"/>
        </w:rPr>
        <w:t>: Oasen sind isolierte Vegetationsinseln in einer lebensfeindlichen Umwelt. Sie sind an nutzbares Wasser gebunden.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verschiedene Oasentypen</w:t>
      </w:r>
      <w:r>
        <w:rPr>
          <w:sz w:val="28"/>
        </w:rPr>
        <w:t>: * Flussoas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* Grundwasseroas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* Foggara-Oas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* Quelloasen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ursprüngliche Vegetation fast überall völlig entfernt &gt; durch Kulturpflanzen ersetzt</w:t>
      </w:r>
    </w:p>
    <w:p>
      <w:pPr>
        <w:pStyle w:val="Normal"/>
        <w:rPr/>
      </w:pPr>
      <w:r>
        <w:rPr>
          <w:sz w:val="28"/>
        </w:rPr>
        <w:t xml:space="preserve">- entscheidende Oasenpflanze: </w:t>
      </w:r>
      <w:r>
        <w:rPr>
          <w:i/>
          <w:iCs/>
          <w:sz w:val="28"/>
        </w:rPr>
        <w:t>Dattelpalme</w:t>
      </w:r>
      <w:r>
        <w:rPr>
          <w:sz w:val="28"/>
        </w:rPr>
        <w:t xml:space="preserve"> (tiefergreifende Wurzeln, als Schattenpflanze wichtig)</w:t>
      </w:r>
    </w:p>
    <w:p>
      <w:pPr>
        <w:pStyle w:val="Normal"/>
        <w:rPr>
          <w:sz w:val="28"/>
        </w:rPr>
      </w:pPr>
      <w:r>
        <w:rPr>
          <w:sz w:val="28"/>
        </w:rPr>
        <w:t>- Bewirtschaftung abhängig vom Wasser nicht so sehr von Oberflächenformen und Böden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asser- und Bodenrechte: Regelung der Wasserverteilung und Instandhaltung von Kanälen, Dämmen etc. &gt; sehr arbeitsintensiv &gt; trotzdem geringe Erträge!</w:t>
      </w:r>
    </w:p>
    <w:p>
      <w:pPr>
        <w:pStyle w:val="Normal"/>
        <w:rPr>
          <w:sz w:val="28"/>
        </w:rPr>
      </w:pPr>
      <w:r>
        <w:rPr>
          <w:sz w:val="28"/>
        </w:rPr>
        <w:t>- Auswirkungen auf die Oasenwirtschaft hatten: Zukauf von z.B. Getreide und die Erschließung von Transportwegen und -mitt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b/>
          <w:bCs/>
          <w:sz w:val="28"/>
        </w:rPr>
        <w:t>Folgen</w:t>
      </w:r>
      <w:r>
        <w:rPr>
          <w:sz w:val="28"/>
        </w:rPr>
        <w:t>: Abwanderung der Oasenfamilien in die Städte &gt; Verfall der Bewässerungsanla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. Die Suche nach Auswegen</w:t>
      </w:r>
    </w:p>
    <w:p>
      <w:pPr>
        <w:pStyle w:val="Normal"/>
        <w:rPr>
          <w:sz w:val="28"/>
        </w:rPr>
      </w:pPr>
      <w:r>
        <w:rPr>
          <w:sz w:val="28"/>
        </w:rPr>
        <w:t>- wirtschaftlicher Aufschwung der Golfanrainerstaaten durch Erschließung der Erdöl- und Erdgasvorkommen, ermöglichte neue Methoden der Wassergewinnung und -bereitstellung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Beispiel Saudi-Arabien:</w:t>
      </w:r>
      <w:r>
        <w:rPr>
          <w:sz w:val="28"/>
        </w:rPr>
        <w:t xml:space="preserve">  * &gt; größere nutzbare Flächen, jedoch fehlt das Wasser auf Dauer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</w:t>
      </w:r>
      <w:r>
        <w:rPr>
          <w:sz w:val="28"/>
        </w:rPr>
        <w:t xml:space="preserve">                          </w:t>
      </w:r>
      <w:r>
        <w:rPr>
          <w:sz w:val="28"/>
        </w:rPr>
        <w:t>* teilweise Mechanisieru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* Großteil der neu gewonnenen Flächen geht an Großbetriebe &gt; Gefahren dieser Großbetriebe: Bodenversalzung, Grundwasserabsenkung, Windero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it-IT"/>
        </w:rPr>
      </w:pPr>
      <w:r>
        <w:rPr>
          <w:sz w:val="28"/>
          <w:u w:val="single"/>
          <w:lang w:val="it-IT"/>
        </w:rPr>
        <w:t>3. Beispiel: Al-Hassa, Saudi-Arabien</w:t>
      </w:r>
    </w:p>
    <w:p>
      <w:pPr>
        <w:pStyle w:val="Normal"/>
        <w:rPr>
          <w:sz w:val="28"/>
        </w:rPr>
      </w:pPr>
      <w:r>
        <w:rPr>
          <w:sz w:val="28"/>
        </w:rPr>
        <w:t>- natürliche Voraussetzungen: günstige Böden, genügend jedoch salzhaltiges Wasser (bis jetzt), starke Sonneneinstrahlung &gt; extreme Verdunstu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Die traditionelle Bewässerung in Al-Hassa</w:t>
      </w:r>
    </w:p>
    <w:p>
      <w:pPr>
        <w:pStyle w:val="Normal"/>
        <w:rPr>
          <w:sz w:val="28"/>
        </w:rPr>
      </w:pPr>
      <w:r>
        <w:rPr>
          <w:sz w:val="28"/>
        </w:rPr>
        <w:t>- Weiterleiten des Wassers von den Quellen in langen Kanälen, in die Felder und Gärten</w:t>
      </w:r>
    </w:p>
    <w:p>
      <w:pPr>
        <w:pStyle w:val="Normal"/>
        <w:rPr>
          <w:sz w:val="28"/>
        </w:rPr>
      </w:pPr>
      <w:r>
        <w:rPr>
          <w:sz w:val="28"/>
        </w:rPr>
        <w:t>- Trennung von „reinem“ und „verwirktem“ Wasser &gt; Bau von unnötigen Kanälen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Nachteile:</w:t>
      </w:r>
      <w:r>
        <w:rPr>
          <w:sz w:val="28"/>
        </w:rPr>
        <w:t xml:space="preserve"> * extreme Verdunstung oder Versickeru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 Anstauung des Wasse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 Vernachlässigung der Entwässeru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 &gt; zunehmende Bodenversalzung &gt; Rückgang der landwirtschaftlich genutzten Flä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Das moderne Bewässerungs- und Entwässerungsprojekt Al-Hassa</w:t>
      </w:r>
    </w:p>
    <w:p>
      <w:pPr>
        <w:pStyle w:val="Normal"/>
        <w:rPr>
          <w:sz w:val="28"/>
        </w:rPr>
      </w:pPr>
      <w:r>
        <w:rPr>
          <w:sz w:val="28"/>
        </w:rPr>
        <w:t>- Grundlegende Erneuerung durch Gewinn aus der Erdölförderung möglich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Vorteile</w:t>
      </w:r>
      <w:r>
        <w:rPr>
          <w:sz w:val="28"/>
        </w:rPr>
        <w:t>: * geringer Wasserverlu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* wenig Verdunstung und Versickeru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* bessere und leichtkontrollierbare Wasserverteilu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Nachteile:</w:t>
      </w:r>
      <w:r>
        <w:rPr>
          <w:sz w:val="28"/>
        </w:rPr>
        <w:t xml:space="preserve"> * Gesamtmenge des Wasserbedarfs übersteigt die vorhergesehene Meng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 Wassermangel im Sommer, Wasserüberschuss im Wint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 keine Neuverteilung des Bodenbesitz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 Fehlen von modernem Arbeitsgerä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 Abwanderung der Oasenbauern in Industriegebie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400939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haela Jako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/1 GK Geograf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15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phaela Jako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/1 GK Geograf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12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45:00Z</dcterms:created>
  <dc:creator>Jakobs</dc:creator>
  <dc:description/>
  <dc:language>en-US</dc:language>
  <cp:lastModifiedBy>Jakobs</cp:lastModifiedBy>
  <dcterms:modified xsi:type="dcterms:W3CDTF">2009-01-14T19:45:00Z</dcterms:modified>
  <cp:revision>2</cp:revision>
  <dc:subject/>
  <dc:title>Nutzungssysteme in den Trockengebieten der Randtropen und Subtropen</dc:title>
</cp:coreProperties>
</file>